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800000"/>
        </w:rPr>
      </w:pPr>
      <w:r>
        <w:rPr>
          <w:color w:val="800000"/>
        </w:rPr>
        <w:t>Movie Versions of Romeo &amp; Juliet</w:t>
      </w:r>
    </w:p>
    <w:p>
      <w:pPr>
        <w:pStyle w:val="Heading"/>
        <w:rPr>
          <w:color w:val="800000"/>
          <w:sz w:val="16"/>
        </w:rPr>
      </w:pPr>
      <w:r>
        <w:rPr>
          <w:color w:val="800000"/>
          <w:sz w:val="16"/>
        </w:rPr>
      </w:r>
    </w:p>
    <w:tbl>
      <w:tblPr>
        <w:tblW w:w="14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14"/>
        <w:gridCol w:w="1814"/>
        <w:gridCol w:w="1624"/>
        <w:gridCol w:w="1624"/>
        <w:gridCol w:w="1440"/>
        <w:gridCol w:w="1624"/>
        <w:gridCol w:w="1440"/>
        <w:gridCol w:w="162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THE LOVER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FAIR VERON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MERCUTI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KEY TO THE BALCONY SCE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THE WEAPONS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WHY ROMEO THINKS JULIET IS DE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JULIET”S FAT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BACKGROUND MUSIC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before="60" w:after="0"/>
              <w:jc w:val="center"/>
              <w:rPr/>
            </w:pPr>
            <w:r>
              <w:rPr/>
              <w:t>ROMEO AN D JULIET</w:t>
            </w:r>
          </w:p>
          <w:p>
            <w:pPr>
              <w:pStyle w:val="Normal"/>
              <w:jc w:val="center"/>
              <w:rPr/>
            </w:pPr>
            <w:r>
              <w:rPr/>
              <w:t>193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Norma Shearer, age 36, and Leslie Howard, 43. She has backlit hair and a Glinda-the-good-witch smile; he exudes poetic dreaminess. Both try hard not to exude fortyish maturity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 stately city where the Capulets and the Montagues enter the square grandly, with trumpeters and flagbearers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John Barrymore with an earring, as a playful drunk with Robin Williams tendencies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Juliet’s attack of the vapors, demonstrated by her hand pressed against her forehea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words, in formal the-studio-gave-us-lessons fencing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The friar carrying the message with the truth is forcibly quarantined because of a plague scar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Juliet is buried wearing a tiara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ngelic voices singing hallelujahs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/>
            </w:pPr>
            <w:r>
              <w:rPr/>
              <w:t>ROMEO AN D JULIET</w:t>
            </w:r>
          </w:p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usan Shentall, age unknown, an ice-princess blonde, and Laurence Harvey, 26, an angry young man with depressive tendencies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 bustling Technicolor town, where the square is a market, with fruit, breads, and flowers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ldo Zollo, who says “A plague on both your houses” with convincing fury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 staircase for Romeo to stand 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Fists (lots of brawling) and some swordplay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itt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Juliet is buried looking like Grace Kelley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Folk tunes and the chants of Franciscan monks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before="60" w:after="0"/>
              <w:jc w:val="center"/>
              <w:rPr/>
            </w:pPr>
            <w:r>
              <w:rPr/>
              <w:t>WEST SIDE STORY</w:t>
            </w:r>
          </w:p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Natalie Wood, 23, trying very hard to look Puerto Rican, and Richard Beymer, 22, trying very hard to look enamored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The Upper West Side of Manhattan, heavy on alleys and vacant lots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Riff (Russ Tamblyn), a chain smoker who really loves being a juvenile delinquent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Hand holding and equal footing on a fire esca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witchblades. But there is one gunshot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nita (Rita Moreno), annoyed about an attempted gang rape, li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aria isn’t buried. She isn’t dead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“</w:t>
            </w:r>
            <w:r>
              <w:rPr/>
              <w:t>A boy like that, he killed your brother” and other Sondheim lyrics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/>
            </w:pPr>
            <w:r>
              <w:rPr/>
              <w:t>ROMEO AN D JULIET</w:t>
            </w:r>
          </w:p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livia Hussey, 15, an obedient, wide-eyed child with cleavage, and Leonard Whiting, 17, a pretty boy too sensitive for his own good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The same bustling little city as in 1954, but now with a smog problem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John McEnery, whose emotional anguish shows through his constant joking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Juliet giggles a lot; Romeo hangs from a tree by one han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words and fists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althasar’s horse is faster than the messenger-friar’s donke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Juliet is buried surrounded by rotting corpses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Nino Rota’s Top 40 love theme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before="60" w:after="0"/>
              <w:jc w:val="center"/>
              <w:rPr/>
            </w:pPr>
            <w:r>
              <w:rPr/>
              <w:t>LOVE IS ALL THERE IS</w:t>
            </w:r>
          </w:p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ngelina Jolie, 21, a Florentine finishing-school graduate who looks like Phoebe Cate’s sister, and Nathaniel Marston, 20, a local boy too gorgeous for his own good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ity Island in the Bronx, where rival caterers battle for the neighborhood’s next big wedding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Nonexistent. The hero doesn’t have a best friend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indow-to-window (an apparent balcony shortage on City island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Hot pepper sauces and risotto con funghi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They left that part out. Messages are delivered by a psychic herbalist (Renee Taylor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Gina goes to Paris to study with the Ballets Russes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Italian wedding reception songs about Mamma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/>
            </w:pPr>
            <w:r>
              <w:rPr/>
              <w:t>William Shakespeare’s ROMEO +  JULIET</w:t>
            </w:r>
          </w:p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laire Danes, 16, all openness and youthful vitality, and Leonard DiCaprio, 21, as a Renaissance James Dean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Verona Beach, Fla., marked by a towering statue of Christ. The story begins with a shoot-out at a gas station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Harold Perrineau, who attends the Capulets’ party in drag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 midnight swi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Even Juliet has a gun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It’s all Fedex’s fault. (Or was it UPS ?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Juliet is buried alone, surrounded by glowing crosses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“</w:t>
            </w:r>
            <w:r>
              <w:rPr/>
              <w:t>When Doves Cry.”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ExPonto Regula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16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before="60" w:after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ExPonto Regular" w:hAnsi="ExPonto Regular" w:cs="ExPonto Regular"/>
      <w:b/>
      <w:i/>
      <w:sz w:val="36"/>
    </w:rPr>
  </w:style>
  <w:style w:type="paragraph" w:styleId="Sender">
    <w:name w:val="Envelope Return"/>
    <w:basedOn w:val="Normal"/>
    <w:pPr/>
    <w:rPr>
      <w:rFonts w:ascii="ExPonto Regular" w:hAnsi="ExPonto Regular" w:cs="ExPonto Regular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vert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4T08:12:00Z</dcterms:created>
  <dc:creator>Skip Nicholson</dc:creator>
  <dc:description/>
  <dc:language>en-US</dc:language>
  <cp:lastModifiedBy>Skip Nicholson</cp:lastModifiedBy>
  <dcterms:modified xsi:type="dcterms:W3CDTF">1998-01-14T08:12:00Z</dcterms:modified>
  <cp:revision>2</cp:revision>
  <dc:subject/>
  <dc:title>Document Conversion Macros</dc:title>
</cp:coreProperties>
</file>